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ΠΡΟΣΚΛΗΣΗ Π.Ε.29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E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ΡΓΟΘΕΡΑΠΕΥΤΩΝ  ΓΙΑ ΔΗΛΩΣΗ ΠΡΟΤΙΜΗΣΗΣ Σ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ΚΕΝΕΣ ΟΡΓΑΝΙΚΕΣ ΘΕΣΕΙ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822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4128" w:hRule="atLeast"/>
        </w:trPr>
        <w:tc>
          <w:tcPr>
            <w:tcW w:w="8221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ροκειμένου να πληρωθούν  20 κενές οργανικές θέσει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.Ε.29  Εργοθεραπευτώ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καλούνται οι πρώτοι  40 συμμετέχοντες στην προκήρυξη  90053/Γ6/09-09-2005 στον κλάδο  Π.Ε.29 Εργοθεραπευτών οι οποίοι συγκέντρωσαν τα περισσότερα μόρια, να δηλώσουν κατά σειρά προτεραιότητας προτίμηση τοποθέτησης στις παρακάτω κενές οργανικές θέσεις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Μπορείτε να επιλέξετε κατά σειρά προτεραιότητας όσες από τις οργανικές θέσεις επιθυμείτε. Οι  αιτήσεις τοποθέτησης θα πρέπει είτε να σταλούν μ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φα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10 3442193) είτε να κατατεθούν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υτοπροσώπω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στη Διεύθυνση Ειδικής Αγωγής (Ανδρέα Παπανδρέου 37,Μαρούσι, γραφείο 1074,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ο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όροφος) από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-11-20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έως και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2-11-20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κα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ώρε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12:00 έως 14:00 καθημερινά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Για περισσότερες πληροφορίες μπορείτε να επικοινωνήσετε στο Υπουργείο Παιδείας-στη Διεύθυνση Ειδικής Αγωγής στο τηλέφωνο 210 3442933, 210 3442931, 210 3442332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3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48"/>
        <w:gridCol w:w="995"/>
        <w:gridCol w:w="1895"/>
        <w:gridCol w:w="1790"/>
        <w:gridCol w:w="1537"/>
        <w:gridCol w:w="1714"/>
        <w:gridCol w:w="1896"/>
      </w:tblGrid>
      <w:tr>
        <w:trPr>
          <w:trHeight w:val="4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ΚΛΑ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ΠΡΩΤΟ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ΕΠΙΘΕΤ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ΟΝΟΜ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ΠΑΤΡΩΝΥΜ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ΜΗΤΡΩΝΥΜ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ΜΟΡΙΑ</w:t>
            </w:r>
          </w:p>
        </w:tc>
      </w:tr>
      <w:tr>
        <w:trPr>
          <w:trHeight w:val="4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937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ΙΑΝΝΟΥΛ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ΓΩΝ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ΗΜ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.00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(κεφ.ΙΙ παρ.10 της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806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ΠΑΔΟΠΟΥΛΟ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ΥΡΙΑΚΟΥΛ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ΛΕΩΝΙΔΑ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6.10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Προκήρυξης)        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820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ΡΑΣΥΡ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ΤΥΛΙΑΝ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.50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5063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ΖΑΧΑΡΑΚ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ΡΥΣΟΥΛ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ΙΧΑΗ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ΕΛΠΟΜΕΝ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9.75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677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ΠΥΡΟ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ΝΑΓΙΩΤΗ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ΙΚΑΤΕΡΙΝ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4.916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433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ΚΟΡΑΚ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ΙΚΤΩΡΙ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ΙΧΑΗ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ΛΑΟΚΡΑΤΙ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3.750</w:t>
            </w:r>
          </w:p>
        </w:tc>
      </w:tr>
      <w:tr>
        <w:trPr>
          <w:trHeight w:val="3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514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ΑΤΣΟΥΡ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ΙΩΑΝΝΑ ΓΙΑΝΝΟΥΛ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ΞΑΝΘ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2.500</w:t>
            </w:r>
          </w:p>
        </w:tc>
      </w:tr>
      <w:tr>
        <w:trPr>
          <w:trHeight w:val="5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990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ΚΑΝΑΔΑΚ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ΥΤΥΧΙ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ΤΕΦΑΝ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ΤΑΜΑΤΙΝΑ ΕΛΕΝ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2.166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624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ΝΩΛΑΚΟ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ΤΑΜΑΤΙΝ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ΗΜΗΤΡ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2.00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714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ΦΗΚ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ΙΚ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ΙΚΑΤΕΡΙΝ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2.00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772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ΖΕΡΓΙΩΤ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ΝΑΓΙΩΤ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ΝΑΣΤΑΣΙ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875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448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ΡΗΓ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ΕΩΡΓΙ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ΩΤΗΡΗ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ΛΕΜΟΝΙ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833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95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ΑΤΣΑΡΟ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ΝΑΓΙΩΤΗ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ΠΥΡΙΔΩ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ΡΙΣΤΙΝ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833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218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ΑΓΡ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ΕΩΡΓΙ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ΛΟΥΚΙ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666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933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ΠΠ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ΕΩΡΓΙ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ΛΑΜΠΡ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ΡΥΣΟΥΛ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600</w:t>
            </w:r>
          </w:p>
        </w:tc>
      </w:tr>
      <w:tr>
        <w:trPr>
          <w:trHeight w:val="3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75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ΡΑΠΤ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ΛΕΥΚΟΘΕ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500</w:t>
            </w:r>
          </w:p>
        </w:tc>
      </w:tr>
      <w:tr>
        <w:trPr>
          <w:trHeight w:val="42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526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ΩΤ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ΝΑΣΤΑΣΙ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ΩΝ/Ν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ΑΣΙΛΙΚ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50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989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ΙΚΟΛΟΥΤΣΟ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ΟΦΙ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ΡΥΣ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50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168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ΤΣΑΚΙΡ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ΑΡΙΚΛΕΙ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ΝΑΤΟΛ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425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381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ΟΥΛΟΥΜΠ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ΕΡΑΣΙΜ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ΙΚΑΤΕΡΙΝ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375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867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ΡΑΓΥΙΟ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ΟΦΙ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ΥΚΛΕΙΔΗ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125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481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ΠΑΡ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ΥΑΓΓΕΛΙ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ΑΡΣΑΜΗ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ΑΣΙΛΙΚΗ ΑΣΠΑΣΙ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125</w:t>
            </w:r>
          </w:p>
        </w:tc>
      </w:tr>
      <w:tr>
        <w:trPr>
          <w:trHeight w:val="39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952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ΦΕΤΚΟΠΟΥΛΟ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ΛΕΟΝΙΚ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125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687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ΟΝΤΟΓΙΑΝΝ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ΙΩΑΝΝΗ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ΓΓΕΛΙΚ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125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690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ΜΥΡΝΙΩΤ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ΝΑΓΙΩΤ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ΥΑΓΓΕΛ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ΗΜΗΤΡ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000</w:t>
            </w:r>
          </w:p>
        </w:tc>
      </w:tr>
      <w:tr>
        <w:trPr>
          <w:trHeight w:val="26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780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ΡΧΟΝΤΟΓΕΩΡΓ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ΑΡΑΛΑΜΠ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ΩΝΣΤΑΝΤΙΝ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00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747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ΤΣΕΚΑ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ΘΑΝΑΣΙ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ΙΦΙΓΕΝΕΙ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000</w:t>
            </w:r>
          </w:p>
        </w:tc>
      </w:tr>
      <w:tr>
        <w:trPr>
          <w:trHeight w:val="4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966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ΧΟΙΝΑ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ΥΘΥΜΙΟ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ΩΝ/Ν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ΖΩ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.000</w:t>
            </w:r>
          </w:p>
        </w:tc>
      </w:tr>
      <w:tr>
        <w:trPr>
          <w:trHeight w:val="4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175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ΙΧΑΛΗ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ΑΣΙΛΕΙΟ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ΑΡΑΛΑΜΠ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ΑΡΑΛΑΜΠΙ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.75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845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ΝΙΑΤΗ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ΙΟΝΥΣΙΟ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ΝΑΣΤΑΣΙ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.75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506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ΗΛΙΦΗ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ΝΤΕΛΕΗΜΩ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ΑΛΛΙΟΠ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.666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886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ΟΛΥΜΕΡΟΠΟΥΛΟ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ΙΡΓΙΝΙ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ΙΚΑΤΕΡΙΝ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.625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43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ΟΤΟΥΡΙΔ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ΥΡΙΑΚ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ΥΡΙΑΚ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ΦΡΕΙΔΕΡΙΚ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.425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649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ΝΔΡΙΚΟΠΟΥΛΟ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ΡΙΚΛΗ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ΖΩ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.4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040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ΛΤΟΓΛΟ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ΡΙΣΤΟΤΕΛΗ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ΙΩΑΝΝΗ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ΛΕΞΑΝΔΡ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.375</w:t>
            </w:r>
          </w:p>
        </w:tc>
      </w:tr>
      <w:tr>
        <w:trPr>
          <w:trHeight w:val="32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399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ΑΡΗΠΑΠΑ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ΦΩΤΙΟ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ΥΜΟΡΦΙΛ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.375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732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ΛΑΖΙΔΟ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ΝΑΣΤΑΣΙ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ΑΣΙΛΙΚ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.375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655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ΤΣΕ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ΩΝΣΤΑΝΤ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ΥΑΓΓΕΛ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ΠΥΡΙΔΟΥΛ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.25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999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ΠΑΛΑΜΠΡΟ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ΘΩΜΑ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ΦΙΛΙΠΠ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ΦΩΤΕΙΝ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.250</w:t>
            </w:r>
          </w:p>
        </w:tc>
      </w:tr>
      <w:tr>
        <w:trPr>
          <w:trHeight w:val="3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Ε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996/Γ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ΑΣΙΛΕΙAΔΟ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ΛΕΞΑΝΔΡ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ΙΡΗΝ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0.250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Διευθυντής Ειδικής Αγωγής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Γεώργιος Αλεβίζος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28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10:00Z</dcterms:created>
  <dc:creator>Quest User</dc:creator>
  <dc:description/>
  <cp:keywords/>
  <dc:language>en-US</dc:language>
  <cp:lastModifiedBy>Quest User</cp:lastModifiedBy>
  <dcterms:modified xsi:type="dcterms:W3CDTF">2010-11-12T06:51:00Z</dcterms:modified>
  <cp:revision>14</cp:revision>
  <dc:subject/>
  <dc:title/>
</cp:coreProperties>
</file>